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78994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666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</w:rPr>
        <w:t xml:space="preserve">    </w:t>
      </w:r>
      <w:r>
        <w:rPr>
          <w:rFonts w:ascii="Times New Roman" w:hAnsi="Times New Roman" w:cs="Times New Roman"/>
          <w:b/>
          <w:bCs/>
          <w:sz w:val="44"/>
        </w:rPr>
        <w:t>丽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水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学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院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026</w:t>
      </w:r>
      <w:r>
        <w:rPr>
          <w:rFonts w:ascii="Times New Roman" w:hAnsi="Times New Roman" w:cs="Times New Roman"/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        </w:t>
      </w:r>
      <w:r>
        <w:rPr>
          <w:rFonts w:ascii="Times New Roman" w:hAnsi="Times New Roman" w:cs="Times New Roman"/>
          <w:b/>
          <w:bCs/>
          <w:sz w:val="28"/>
          <w:u w:val="single"/>
        </w:rPr>
        <w:t>考试科目：</w:t>
      </w:r>
      <w:r>
        <w:rPr>
          <w:rFonts w:ascii="Times New Roman" w:hAnsi="Times New Roman" w:cs="Times New Roman"/>
          <w:b/>
          <w:bCs/>
          <w:sz w:val="28"/>
          <w:u w:val="single"/>
        </w:rPr>
        <w:t>护理综合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             </w:t>
      </w:r>
      <w:r>
        <w:rPr>
          <w:rFonts w:ascii="Times New Roman" w:hAnsi="Times New Roman" w:cs="Times New Roman"/>
          <w:b/>
          <w:bCs/>
          <w:sz w:val="28"/>
          <w:u w:val="single"/>
        </w:rPr>
        <w:t>代码：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308        </w:t>
      </w:r>
    </w:p>
    <w:p>
      <w:pPr>
        <w:pStyle w:val="Style17"/>
        <w:widowControl/>
        <w:snapToGrid w:val="false"/>
        <w:spacing w:lineRule="auto" w:line="360" w:before="0" w:after="0"/>
        <w:rPr>
          <w:rStyle w:val="StrongEmphasis"/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Fonts w:cs="黑体;SimHei" w:ascii="Times New Roman" w:hAnsi="Times New Roman"/>
          <w:b/>
          <w:bCs/>
          <w:u w:val="single"/>
        </w:rPr>
      </w:r>
    </w:p>
    <w:p>
      <w:pPr>
        <w:pStyle w:val="Style17"/>
        <w:widowControl/>
        <w:snapToGrid w:val="false"/>
        <w:spacing w:lineRule="auto" w:line="360" w:before="0" w:after="0"/>
        <w:rPr>
          <w:rStyle w:val="StrongEmphasis"/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Style w:val="StrongEmphasis"/>
          <w:rFonts w:ascii="黑体;SimHei" w:hAnsi="黑体;SimHei" w:cs="黑体;SimHei" w:eastAsia="黑体;SimHei"/>
          <w:color w:val="333333"/>
          <w:sz w:val="22"/>
          <w:szCs w:val="22"/>
        </w:rPr>
        <w:t>一、考试形式及试卷结构</w:t>
      </w:r>
    </w:p>
    <w:p>
      <w:pPr>
        <w:pStyle w:val="Style17"/>
        <w:widowControl/>
        <w:snapToGrid w:val="false"/>
        <w:spacing w:lineRule="auto" w:line="360" w:before="0" w:after="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2"/>
          <w:szCs w:val="22"/>
        </w:rPr>
        <w:t>1.</w:t>
      </w:r>
      <w:r>
        <w:rPr>
          <w:rStyle w:val="StrongEmphasis"/>
          <w:rFonts w:ascii="黑体;SimHei" w:hAnsi="黑体;SimHei" w:cs="黑体;SimHei" w:eastAsia="黑体;SimHei"/>
          <w:color w:val="333333"/>
          <w:sz w:val="22"/>
          <w:szCs w:val="22"/>
        </w:rPr>
        <w:t>护理综合考试科目包括</w:t>
      </w:r>
    </w:p>
    <w:p>
      <w:pPr>
        <w:pStyle w:val="Style17"/>
        <w:widowControl/>
        <w:snapToGrid w:val="false"/>
        <w:spacing w:lineRule="auto" w:line="360" w:before="0" w:after="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Fonts w:ascii="黑体;SimHei" w:hAnsi="黑体;SimHei" w:cs="黑体;SimHei" w:eastAsia="黑体;SimHei"/>
          <w:color w:val="333333"/>
          <w:sz w:val="22"/>
          <w:szCs w:val="22"/>
        </w:rPr>
        <w:t>护理学基础、内科护理学及外科护理学。</w:t>
      </w:r>
    </w:p>
    <w:p>
      <w:pPr>
        <w:pStyle w:val="Style17"/>
        <w:widowControl/>
        <w:snapToGrid w:val="false"/>
        <w:spacing w:lineRule="auto" w:line="360" w:before="0" w:after="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2"/>
          <w:szCs w:val="22"/>
        </w:rPr>
        <w:t>2.</w:t>
      </w:r>
      <w:r>
        <w:rPr>
          <w:rStyle w:val="StrongEmphasis"/>
          <w:rFonts w:ascii="黑体;SimHei" w:hAnsi="黑体;SimHei" w:cs="黑体;SimHei" w:eastAsia="黑体;SimHei"/>
          <w:color w:val="333333"/>
          <w:sz w:val="22"/>
          <w:szCs w:val="22"/>
        </w:rPr>
        <w:t>考试总分及比例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44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Fonts w:ascii="黑体;SimHei" w:hAnsi="黑体;SimHei" w:cs="黑体;SimHei" w:eastAsia="黑体;SimHei"/>
          <w:color w:val="333333"/>
          <w:sz w:val="22"/>
          <w:szCs w:val="22"/>
        </w:rPr>
        <w:t>总分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30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，其中护理学基础占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9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（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30%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）、内科护理学占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12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（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40%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）、外科护理学占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9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（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30%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）。</w:t>
      </w:r>
    </w:p>
    <w:p>
      <w:pPr>
        <w:pStyle w:val="Style17"/>
        <w:widowControl/>
        <w:snapToGrid w:val="false"/>
        <w:spacing w:lineRule="auto" w:line="360" w:before="0" w:after="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2"/>
          <w:szCs w:val="22"/>
        </w:rPr>
        <w:t>3.</w:t>
      </w:r>
      <w:r>
        <w:rPr>
          <w:rStyle w:val="StrongEmphasis"/>
          <w:rFonts w:ascii="黑体;SimHei" w:hAnsi="黑体;SimHei" w:cs="黑体;SimHei" w:eastAsia="黑体;SimHei"/>
          <w:color w:val="333333"/>
          <w:sz w:val="22"/>
          <w:szCs w:val="22"/>
        </w:rPr>
        <w:t>题型结构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44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Fonts w:eastAsia="黑体;SimHei" w:cs="黑体;SimHei" w:ascii="黑体;SimHei" w:hAnsi="黑体;SimHei"/>
          <w:color w:val="333333"/>
          <w:sz w:val="22"/>
          <w:szCs w:val="22"/>
        </w:rPr>
        <w:t>①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单项选择题：共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1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8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，占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60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%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42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Fonts w:eastAsia="黑体;SimHei" w:cs="黑体;SimHei" w:ascii="黑体;SimHei" w:hAnsi="黑体;SimHei"/>
          <w:color w:val="333333"/>
          <w:sz w:val="22"/>
          <w:szCs w:val="22"/>
        </w:rPr>
        <w:t>②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问答题：共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6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，占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20%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；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42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Fonts w:eastAsia="黑体;SimHei" w:cs="黑体;SimHei" w:ascii="黑体;SimHei" w:hAnsi="黑体;SimHei"/>
          <w:color w:val="333333"/>
          <w:sz w:val="22"/>
          <w:szCs w:val="22"/>
        </w:rPr>
        <w:t>③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病例分析：共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60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分，占</w:t>
      </w:r>
      <w:r>
        <w:rPr>
          <w:rFonts w:eastAsia="黑体;SimHei" w:cs="黑体;SimHei" w:ascii="黑体;SimHei" w:hAnsi="黑体;SimHei"/>
          <w:color w:val="333333"/>
          <w:sz w:val="22"/>
          <w:szCs w:val="22"/>
        </w:rPr>
        <w:t>20%</w:t>
      </w:r>
      <w:r>
        <w:rPr>
          <w:rFonts w:ascii="黑体;SimHei" w:hAnsi="黑体;SimHei" w:cs="黑体;SimHei" w:eastAsia="黑体;SimHei"/>
          <w:color w:val="333333"/>
          <w:sz w:val="22"/>
          <w:szCs w:val="22"/>
        </w:rPr>
        <w:t>。</w:t>
      </w:r>
    </w:p>
    <w:p>
      <w:pPr>
        <w:pStyle w:val="Style17"/>
        <w:widowControl/>
        <w:snapToGrid w:val="false"/>
        <w:spacing w:lineRule="auto" w:line="360" w:before="0" w:after="0"/>
        <w:rPr>
          <w:rFonts w:ascii="黑体;SimHei" w:hAnsi="黑体;SimHei" w:eastAsia="黑体;SimHei" w:cs="黑体;SimHei"/>
          <w:color w:val="333333"/>
          <w:sz w:val="22"/>
          <w:szCs w:val="22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2"/>
          <w:szCs w:val="22"/>
        </w:rPr>
        <w:t>4.</w:t>
      </w:r>
      <w:r>
        <w:rPr>
          <w:rStyle w:val="StrongEmphasis"/>
          <w:rFonts w:ascii="黑体;SimHei" w:hAnsi="黑体;SimHei" w:cs="黑体;SimHei" w:eastAsia="黑体;SimHei"/>
          <w:color w:val="333333"/>
          <w:sz w:val="22"/>
          <w:szCs w:val="22"/>
        </w:rPr>
        <w:t>参考教材</w:t>
      </w:r>
    </w:p>
    <w:p>
      <w:pPr>
        <w:pStyle w:val="Style17"/>
        <w:widowControl/>
        <w:snapToGrid w:val="false"/>
        <w:spacing w:lineRule="auto" w:line="360" w:before="0" w:after="0"/>
        <w:ind w:left="0" w:right="0" w:firstLine="42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color w:val="333333"/>
          <w:sz w:val="22"/>
          <w:szCs w:val="22"/>
        </w:rPr>
        <w:t>人民卫生出版社出版的最新版的本科教材《基础护理学》、《护理学导论》、《内科护理学》及《外科护理学》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4"/>
          <w:lang w:bidi="ar"/>
        </w:rPr>
      </w:pPr>
      <w:r>
        <w:rPr>
          <w:rFonts w:ascii="黑体;SimHei" w:hAnsi="黑体;SimHei" w:cs="黑体;SimHei" w:eastAsia="黑体;SimHei"/>
          <w:b/>
          <w:bCs/>
          <w:color w:val="333333"/>
          <w:kern w:val="0"/>
          <w:sz w:val="24"/>
          <w:lang w:bidi="ar"/>
        </w:rPr>
        <w:t>考试时间</w:t>
      </w:r>
    </w:p>
    <w:p>
      <w:pPr>
        <w:pStyle w:val="Normal"/>
        <w:snapToGrid w:val="false"/>
        <w:spacing w:lineRule="auto" w:line="360"/>
        <w:ind w:firstLine="481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4"/>
          <w:lang w:bidi="ar"/>
        </w:rPr>
      </w:pPr>
      <w:r>
        <w:rPr>
          <w:rFonts w:eastAsia="黑体;SimHei" w:cs="黑体;SimHei" w:ascii="黑体;SimHei" w:hAnsi="黑体;SimHei"/>
          <w:b/>
          <w:bCs/>
          <w:color w:val="333333"/>
          <w:kern w:val="0"/>
          <w:sz w:val="24"/>
          <w:lang w:bidi="ar"/>
        </w:rPr>
        <w:t>3</w:t>
      </w:r>
      <w:r>
        <w:rPr>
          <w:rFonts w:ascii="黑体;SimHei" w:hAnsi="黑体;SimHei" w:cs="黑体;SimHei" w:eastAsia="黑体;SimHei"/>
          <w:b/>
          <w:bCs/>
          <w:color w:val="333333"/>
          <w:kern w:val="0"/>
          <w:sz w:val="24"/>
          <w:lang w:bidi="ar"/>
        </w:rPr>
        <w:t>小时</w:t>
      </w:r>
    </w:p>
    <w:p>
      <w:pPr>
        <w:pStyle w:val="Normal"/>
        <w:snapToGrid w:val="false"/>
        <w:spacing w:lineRule="auto" w:line="360"/>
        <w:ind w:firstLine="481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4"/>
          <w:lang w:bidi="ar"/>
        </w:rPr>
      </w:pPr>
      <w:r>
        <w:rPr>
          <w:rFonts w:eastAsia="黑体;SimHei" w:cs="黑体;SimHei" w:ascii="黑体;SimHei" w:hAnsi="黑体;SimHei"/>
          <w:b/>
          <w:bCs/>
          <w:color w:val="333333"/>
          <w:kern w:val="0"/>
          <w:sz w:val="24"/>
          <w:lang w:bidi="ar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4"/>
          <w:lang w:bidi="ar"/>
        </w:rPr>
      </w:pPr>
      <w:r>
        <w:rPr>
          <w:rFonts w:ascii="黑体;SimHei" w:hAnsi="黑体;SimHei" w:cs="黑体;SimHei" w:eastAsia="黑体;SimHei"/>
          <w:b/>
          <w:bCs/>
          <w:color w:val="333333"/>
          <w:kern w:val="0"/>
          <w:sz w:val="24"/>
          <w:lang w:bidi="ar"/>
        </w:rPr>
        <w:t>二、考试内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第一部分：护理学基础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一）护理学导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护理学基本概念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人、环境、健康、护理的概念及相互关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整体护理的概念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专业护士的角色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护理程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护理程序的概念、步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护理诊断的定义、分类、陈述方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护理目标的陈述方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护患关系与沟通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沟通的概念、要素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常用的沟通技巧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不恰当的沟通方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护理学相关理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一般系统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人类基本需要层次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成长与发展的理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应激与适应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护理理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Orem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自理理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Roy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适应模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二）基础护理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医院环境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环境因素对健康的影响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医院环境的调控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舒适与安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各种卧位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运送患者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医院常见的不安全因素及防范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清洁卫生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口腔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皮肤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预防与控制医院感染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医院感染：概念、分类、防控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清洁、消毒、灭菌：概念、方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无菌技术：概念、操作原则、操作方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隔离技术：概念、原则、种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生命体征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体温：生理变化、影响因素、测量与记录、异常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血压：生理变化、影响因素、测量与记录、异常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脉搏：生理变化及异常、测量与记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呼吸：生理变化及异常、测量与记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冷热疗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冷疗法：概念、因素、方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热疗法：概念、因素、方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饮食与营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人体对营养的需要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医院饮食：基本饮食、治疗饮食、试验饮食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特殊饮食：管喂饮食、要素饮食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排泄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排尿护理：影响正常排尿的因素、排尿活动的观察、排尿异常的表现及护理、导尿法及留置导尿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排便护理：影响正常排便的因素、排便活动的观察、排便异常的护理、灌肠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给药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给药的目的、药物的基本知识、药物的保管；给药原则；影响药物疗效的因素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口服给药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吸入给药法：氧气雾化吸入法、超声波雾化吸入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注射给药法：注射原则、各种注射法的操作方法、药物过敏试验结果的判断方法、青霉素过敏反应的预防、临床表现及处治原则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静脉输液与输血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静脉输液：适应证、目的、常用溶液的种类、输液部位与方法、各种故障的处理、输液反应与防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静脉输血：血液制品的种类；输血的目的、原则、适应证、禁忌证、方法、输血反应与防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危重患者的抢救与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心肺复苏：概念、心脏骤停的原因、心脏骤停的表现及其诊断、心肺复苏的过程及主要内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氧气吸入法：缺氧的分类；氧疗法的适应证、操作要点、并发症及预防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吸痰法：注意事项、操作要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洗胃法：常用洗胃溶液、适应证、禁忌证、操作要点、注意事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临终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临终关怀的概念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临终患者各阶段的心理、生理反应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濒死患者的临床表现及死亡的诊断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临终患者家属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死亡后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医疗和护理文件记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医疗和护理文件记录的原则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体温单的绘制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医嘱的种类及处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b/>
          <w:bCs/>
          <w:kern w:val="0"/>
          <w:sz w:val="22"/>
          <w:szCs w:val="22"/>
          <w:lang w:bidi="ar"/>
        </w:rPr>
        <w:t>第二部分：内科护理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一）绪论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内科护理学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内科护理学和护理专业实践的发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成年人的主要健康问题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二）呼吸系统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呼吸系统疾病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急性呼吸道感染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肺部感染性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支气管扩张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肺结核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支气管哮喘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慢性支气管炎和慢性阻塞肺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慢性肺源性心脏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肺血栓栓塞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原发性支气管肺癌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胸膜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睡眠呼吸暂停低通气综合征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呼吸衰竭和急性呼吸窘迫综合征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呼吸系统常用诊疗技术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三）循环系统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循环系统疾病病人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心力衰竭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心律失常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心脏骤停与心脏性猝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心脏瓣膜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冠状动脉粥样硬化性心脏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原发性高血压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心肌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感染性心内膜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</w:t>
      </w:r>
      <w:r>
        <w:rPr>
          <w:rFonts w:ascii="黑体;SimHei" w:hAnsi="黑体;SimHei" w:cs="黑体;SimHei" w:eastAsia="黑体;SimHei"/>
          <w:kern w:val="0"/>
          <w:sz w:val="22"/>
          <w:szCs w:val="22"/>
          <w:lang w:bidi="ar"/>
        </w:rPr>
        <w:t>心包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循环系统常用诊疗技术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kern w:val="0"/>
          <w:sz w:val="22"/>
          <w:szCs w:val="22"/>
          <w:lang w:bidi="ar"/>
        </w:rPr>
        <w:t>（四）消化系统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</w:t>
      </w:r>
      <w:r>
        <w:rPr>
          <w:rFonts w:ascii="黑体;SimHei" w:hAnsi="黑体;SimHei" w:cs="黑体;SimHei" w:eastAsia="黑体;SimHei"/>
          <w:kern w:val="0"/>
          <w:sz w:val="22"/>
          <w:szCs w:val="22"/>
          <w:lang w:bidi="ar"/>
        </w:rPr>
        <w:t>消化系统疾病病人常见症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胃食管反流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胃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消化性溃疡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胃癌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肠结核和结核性腹膜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炎症性肠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脂肪性肝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肝硬化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原发性肝癌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肝性脑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急性胰腺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上消化道大出血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消化系统常用诊疗技术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五）泌尿系统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泌尿系统疾病病人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肾小球疾病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肾小球肾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肾病综合征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尿路感染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急性肾损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慢性肾衰竭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血液净化治疗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六）血液系统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血液系统疾病病人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贫血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出血性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白血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淋巴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多发性骨髓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血液系统常用诊疗技术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七）内分泌与代谢性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内分泌与代谢性疾病病人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腺垂体功能减退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甲状腺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肾上腺皮质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嗜铬细胞瘤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糖尿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血脂异常和脂蛋白异常血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肥胖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高尿酸血症和痛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骨质疏松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八）风湿性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风湿性疾病病人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系统性红斑狼疮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强直性脊柱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类风湿性关节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特发性炎症性肌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九）神经系统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概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神经系统疾病病人常见症状体征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脑血管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多发性硬化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帕金森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发作性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急性脊髓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周围神经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神经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-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肌肉接头和肌肉疾病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．神经系统常用诊疗技术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2"/>
          <w:szCs w:val="21"/>
          <w:lang w:bidi="ar"/>
        </w:rPr>
      </w:pPr>
      <w:r>
        <w:rPr>
          <w:rFonts w:eastAsia="黑体;SimHei" w:cs="黑体;SimHei" w:ascii="黑体;SimHei" w:hAnsi="黑体;SimHei"/>
          <w:b/>
          <w:bCs/>
          <w:color w:val="333333"/>
          <w:kern w:val="0"/>
          <w:sz w:val="22"/>
          <w:szCs w:val="21"/>
          <w:lang w:bidi="ar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b/>
          <w:bCs/>
          <w:color w:val="333333"/>
          <w:kern w:val="0"/>
          <w:sz w:val="22"/>
          <w:szCs w:val="22"/>
          <w:lang w:bidi="ar"/>
        </w:rPr>
        <w:t>第三部分：外科护理学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水、电解质代谢紊乱和酸碱平衡失调病人的护理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br/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体液组成与分布、体液平衡及调节、酸碱平衡及调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水钠代谢紊乱病人的护理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钾代谢紊乱病人的护理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酸碱平衡失调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外科休克病人的护理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br/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病因、分类、病理生理、临床表现、辅助检查、处理原则和护理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低血容量性休克病人的护理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感染性休克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3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外科营养支持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外科病人的代谢变化、营养风险筛查与营养状态的评估、营养物质需要量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肠内营养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肠外营养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4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围手术期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后并发症的预防及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5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麻醉病人的护理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br/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麻醉的分类、麻醉前访视和评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局部麻醉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椎管内麻醉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全身麻醉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术后镇痛管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6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手术室护理工作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室概况、手术室的布局与环境、手术人员职责、手术安全管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室物品的消毒灭菌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人员的准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术室无菌操作技术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7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外科感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外科感染分类、病因、病理生理、临床表现、辅助检查、处理原则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浅部组织化脓性感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部急性化脓性感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全身性感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特异性感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8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创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烧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冻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咬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9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肿瘤的概念、分类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恶性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良性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0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移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移植及相关概念、分类、排斥反应及治疗、移植前准备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肾移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肝移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1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颅内压增高及脑疝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颅内压增高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脑疝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2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颅脑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头皮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颅骨骨折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脑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3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 xml:space="preserve">颅内和椎管内肿瘤病人的护理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颅内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椎管内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4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颈部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甲状腺癌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甲状腺功能亢进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单纯性甲状腺肿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甲状腺腺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5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乳房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急性乳腺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乳腺囊性增生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乳房肿瘤（乳腺纤维腺瘤、乳管内乳头状瘤、乳腺癌）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6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 xml:space="preserve">胸部损伤病人的护理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病因、分类、病理生理、临床表现、辅助检查、处理原则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肋骨骨折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气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血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心脏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7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脓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8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 xml:space="preserve">肺癌病人的护理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19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食管癌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0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心脏大血管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体外循环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胸主动脉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1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腹部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急性化脓性腹膜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腹腔脓肿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腹外疝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腹部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5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胃十二指肠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6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小肠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7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阑尾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8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大肠癌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9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肛管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0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肝脏疾病、门静脉高压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胆道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胰腺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2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周围血管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动脉硬化性闭塞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血栓闭塞性脉管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原发性下肢静脉曲张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深静脉血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3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泌尿系统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肾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膀胱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尿道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4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泌尿系统结石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上尿路结石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下尿路结石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5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泌尿，男性生殖系统增生和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良性前列腺增生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膀胱癌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肾癌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前列腺癌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6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泌尿，男性生殖系统结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肾结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男性生殖系统结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7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肾上腺疾病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皮质醇增多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原发性醛固酮增多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儿茶酚胺增多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8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骨折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定义、病因、分类、临床表现和诊断、并发症、骨折的愈合过程和影响因素、急救与治疗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常见四肢骨折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脊柱骨折和脊髓损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骨盆骨折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29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关节脱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概述：定义、病因、分类、临床表现和诊断、并发症、急救与治疗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肩关节脱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肘关节脱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4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髋关节脱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30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手外伤及断肢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/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指再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手外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断肢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/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指再植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31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椎间盘突出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颈椎间盘突出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腰椎间盘突出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胸椎间盘突出症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32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骨与关节感染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化脓性骨髓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化脓性关节炎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骨与关节结核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 xml:space="preserve">33. 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骨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1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恶性骨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2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骨巨细胞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（</w:t>
      </w: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  <w:t>3</w:t>
      </w:r>
      <w:r>
        <w:rPr>
          <w:rFonts w:ascii="黑体;SimHei" w:hAnsi="黑体;SimHei" w:cs="黑体;SimHei" w:eastAsia="黑体;SimHei"/>
          <w:color w:val="333333"/>
          <w:kern w:val="0"/>
          <w:sz w:val="22"/>
          <w:szCs w:val="22"/>
          <w:lang w:bidi="ar"/>
        </w:rPr>
        <w:t>）良性骨肿瘤病人的护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color w:val="333333"/>
          <w:kern w:val="0"/>
          <w:sz w:val="22"/>
          <w:szCs w:val="22"/>
          <w:lang w:bidi="ar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22"/>
          <w:szCs w:val="22"/>
          <w:lang w:bidi="ar"/>
        </w:rPr>
      </w:pPr>
      <w:r>
        <w:rPr>
          <w:rFonts w:eastAsia="黑体;SimHei" w:cs="黑体;SimHei" w:ascii="黑体;SimHei" w:hAnsi="黑体;SimHei"/>
          <w:b/>
          <w:bCs/>
          <w:color w:val="333333"/>
          <w:kern w:val="0"/>
          <w:sz w:val="22"/>
          <w:szCs w:val="2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2:34:00Z</dcterms:created>
  <dc:creator>Administrator</dc:creator>
  <dc:description/>
  <cp:keywords/>
  <dc:language>en-US</dc:language>
  <cp:lastModifiedBy>刘 川</cp:lastModifiedBy>
  <dcterms:modified xsi:type="dcterms:W3CDTF">2025-09-08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14CFB35674C20B5058BF033C08152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